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911684048"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92495280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379212111"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5739630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